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NEXA 3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HOT.NR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OMENCLATORUL MATERIALELOR CE VOR SUSŢINE MANIFESTARILE ŞI ACŢIUNILE CULTURAL - ARTISTICE </w:t>
        <w:br/>
        <w:t>PE ANUL 2015</w:t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/>
      </w:pPr>
      <w:r>
        <w:rPr>
          <w:rFonts w:cs="Arial" w:ascii="Arial" w:hAnsi="Arial"/>
        </w:rPr>
        <w:t>Pentru a prezenta turismul, istoria şi cultura judeţului Argeş în plan intern şi extern (Mânăstirile Robaia, Nămăieşti, Glavacioc şi Corbi, zona Curtea de Argeş – Valea Argeşului, Cetatea Poienari, Cumpăna, zona Câmpulung – Mausoleul Mateiaş, Castrul Jidova, Peştera Dâmbovicioara, Valea Topologului, Centrul Cultural Brătianu, Complexul Muzeal Goleşti – Muzeul Național al Viticulturii şi Pomiculturii Goleşti, casele memoriale etc. ), ciclul anual de manifestări cultural-artistice şi ştiinţifice sub genericul “Sărbătorile Argeşului şi Muscelului” şi nu în ultimul rând, activitatea Consiliului Judeţean Argeş, la nivelul Consiliului trebuie realizate materiale documentare de informare şi evidenţiere a acestor acţiuni şi activităţi, după cum urmează: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Album de promovare al Judeţului Argeş</w:t>
      </w:r>
      <w:r>
        <w:rPr>
          <w:rFonts w:cs="Arial" w:ascii="Arial" w:hAnsi="Arial"/>
          <w:i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(prezentarea obiectivelor culturale, istorice, turistice şi religioase ale judeţului), editat în limbile română, engleză şi franceză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DVD - uri în limbile română/engleză/franceză </w:t>
      </w:r>
      <w:r>
        <w:rPr>
          <w:rFonts w:cs="Arial" w:ascii="Arial" w:hAnsi="Arial"/>
          <w:sz w:val="24"/>
          <w:szCs w:val="24"/>
          <w:lang w:val="fr-FR"/>
        </w:rPr>
        <w:t>privind obiectivele istorice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ulturale şi turistice din judeţul nostru </w:t>
      </w:r>
      <w:r>
        <w:rPr>
          <w:rFonts w:cs="Arial" w:ascii="Arial" w:hAnsi="Arial"/>
          <w:i/>
          <w:sz w:val="24"/>
          <w:szCs w:val="24"/>
          <w:lang w:val="fr-FR"/>
        </w:rPr>
        <w:t>"Argeșul, tradiție și dezvoltare"</w:t>
      </w:r>
      <w:r>
        <w:rPr>
          <w:rFonts w:cs="Arial" w:ascii="Arial" w:hAnsi="Arial"/>
          <w:sz w:val="24"/>
          <w:szCs w:val="24"/>
          <w:lang w:val="fr-FR"/>
        </w:rPr>
        <w:t>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fr-FR"/>
        </w:rPr>
        <w:t>prezentarea generală şi economic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VD - uri cu diverse personalităţi/portrete/obiectiv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roşuri </w:t>
      </w:r>
      <w:r>
        <w:rPr>
          <w:rFonts w:cs="Arial" w:ascii="Arial" w:hAnsi="Arial"/>
          <w:sz w:val="24"/>
          <w:szCs w:val="24"/>
          <w:lang w:val="fr-FR"/>
        </w:rPr>
        <w:t>de prezentare a judeţului Argeş (română, engleză, franceză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ante, flyere şi afişe </w:t>
      </w:r>
      <w:r>
        <w:rPr>
          <w:rFonts w:cs="Arial" w:ascii="Arial" w:hAnsi="Arial"/>
          <w:sz w:val="24"/>
          <w:szCs w:val="24"/>
          <w:lang w:val="fr-FR"/>
        </w:rPr>
        <w:t>(diferite dimensiuni) cu informaţii europene, prezentarea Consiliului Judeţean Argeş (atribuţii, priorităţi, informaţii culturale şi turistice etc.) şi prezentarea comunelor argeşene, a diferitelor evenimente cultural artistice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interne </w:t>
      </w:r>
      <w:r>
        <w:rPr>
          <w:rFonts w:cs="Arial" w:ascii="Arial" w:hAnsi="Arial"/>
          <w:sz w:val="24"/>
          <w:szCs w:val="24"/>
          <w:lang w:val="fr-FR"/>
        </w:rPr>
        <w:t>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externe </w:t>
      </w:r>
      <w:r>
        <w:rPr>
          <w:rFonts w:cs="Arial" w:ascii="Arial" w:hAnsi="Arial"/>
          <w:sz w:val="24"/>
          <w:szCs w:val="24"/>
          <w:lang w:val="fr-FR"/>
        </w:rPr>
        <w:t>Consiliului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Mape diferite evenimente culturale şi artist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Hărţi </w:t>
      </w:r>
      <w:r>
        <w:rPr>
          <w:rFonts w:cs="Arial" w:ascii="Arial" w:hAnsi="Arial"/>
          <w:sz w:val="24"/>
          <w:szCs w:val="24"/>
          <w:lang w:val="fr-FR"/>
        </w:rPr>
        <w:t>turistice - culturale/economic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hiduri turistic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ul evenimentelor cultural-artistice 2015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ul târgurilor din județul Argeș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ixuri/seturi de pixuri, stilouri, brelocuri şi rollerpen-uri 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ungi hârtie/carton - </w:t>
      </w:r>
      <w:r>
        <w:rPr>
          <w:rFonts w:cs="Arial" w:ascii="Arial" w:hAnsi="Arial"/>
          <w:bCs/>
          <w:sz w:val="24"/>
          <w:szCs w:val="24"/>
          <w:lang w:val="fr-FR"/>
        </w:rPr>
        <w:t>materiale eco,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nscripţionate cu sigla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Agende 2016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e perete, calendare birou, plannere (anul 2016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Felicitări </w:t>
      </w:r>
      <w:r>
        <w:rPr>
          <w:rFonts w:cs="Arial" w:ascii="Arial" w:hAnsi="Arial"/>
          <w:sz w:val="24"/>
          <w:szCs w:val="24"/>
          <w:lang w:val="fr-FR"/>
        </w:rPr>
        <w:t>(Paşte, Crăciun, diverse alte aniversări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curi diverse mărimi </w:t>
      </w:r>
      <w:r>
        <w:rPr>
          <w:rFonts w:cs="Arial" w:ascii="Arial" w:hAnsi="Arial"/>
          <w:sz w:val="24"/>
          <w:szCs w:val="24"/>
          <w:lang w:val="fr-FR"/>
        </w:rPr>
        <w:t>(mici, medii, mari) cu antetul C.J. Argeş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Invitaţii pentru diferit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iplome pentru diverse evenimente/aniversări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ărţi de vizit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Tricouri, şepci, steguleţe/drapele cu UE/C.J. Argeş, insigne, baloane etc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/genţi piele, </w:t>
      </w:r>
      <w:r>
        <w:rPr>
          <w:rFonts w:cs="Arial" w:ascii="Arial" w:hAnsi="Arial"/>
          <w:sz w:val="24"/>
          <w:szCs w:val="24"/>
          <w:lang w:val="fr-FR"/>
        </w:rPr>
        <w:t>inscripţionate cu 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uveniruri specifice judeţului Argeş: </w:t>
      </w:r>
      <w:r>
        <w:rPr>
          <w:rFonts w:cs="Arial" w:ascii="Arial" w:hAnsi="Arial"/>
          <w:sz w:val="24"/>
          <w:szCs w:val="24"/>
          <w:lang w:val="fr-FR"/>
        </w:rPr>
        <w:t>(obiecte de porţelan, ii, obiecte de lut, coşuri, produse viniviticole, produse tradiţionale, obiecte confecţionate manual de către meşteşugari ect.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douri protocol pentru delegaţii străin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Trofee, plachete, medalii, cupe </w:t>
      </w:r>
      <w:r>
        <w:rPr>
          <w:rFonts w:cs="Arial" w:ascii="Arial" w:hAnsi="Arial"/>
          <w:sz w:val="24"/>
          <w:szCs w:val="24"/>
          <w:lang w:val="fr-FR"/>
        </w:rPr>
        <w:t>inscripţionate cu sigla C.J. Argeş şi cu alte alte elemente sugestive, în funcţie d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locknotes-uri </w:t>
      </w:r>
      <w:r>
        <w:rPr>
          <w:rFonts w:cs="Arial" w:ascii="Arial" w:hAnsi="Arial"/>
          <w:sz w:val="24"/>
          <w:szCs w:val="24"/>
          <w:lang w:val="fr-FR"/>
        </w:rPr>
        <w:t>inscipţionate cu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anouri prezentare consilieri judeţeni pe mandat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anou luminos interior cu harta judeţului </w:t>
      </w:r>
      <w:r>
        <w:rPr>
          <w:rFonts w:cs="Arial" w:ascii="Arial" w:hAnsi="Arial"/>
          <w:sz w:val="24"/>
          <w:szCs w:val="24"/>
          <w:lang w:val="fr-FR"/>
        </w:rPr>
        <w:t>(gravat şi iluminat în cant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Panouri/Bannere/Roll-up-uri/Mesh-uri C.J. Argeș și diverse evenimente;</w:t>
      </w:r>
    </w:p>
    <w:p>
      <w:pPr>
        <w:pStyle w:val="Normal"/>
        <w:autoSpaceDE w:val="false"/>
        <w:spacing w:lineRule="atLeast" w:line="340" w:before="0" w:after="14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20"/>
        <w:jc w:val="both"/>
        <w:rPr/>
      </w:pPr>
      <w:r>
        <w:rPr>
          <w:rFonts w:cs="Arial" w:ascii="Arial" w:hAnsi="Arial"/>
        </w:rPr>
        <w:t>Faţă de cele prezentate, propunem realizarea unor materiale în presa scrisă, radio şi TV – emisiuni (radio-tv), spoturi audio/video de evideţiere a unor acţiuni, organizarea unor evenimente (seminarii, conferinţe, expoziţii, team-buildinguri, colocvii, şedinţe de consiliu judeţean, etc.) pe teme de administraţie publică, valori europene, toate acestea având scopul de a prezenta instituţia Consiliului Judeţean Argeş şi de a informa cetăţenii judeţului Argeş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3:00Z</dcterms:created>
  <dc:creator>Madalina BARBU</dc:creator>
  <dc:description/>
  <dc:language>en-US</dc:language>
  <cp:lastModifiedBy>Madalina BARBU</cp:lastModifiedBy>
  <cp:lastPrinted>2015-01-26T14:43:00Z</cp:lastPrinted>
  <dcterms:modified xsi:type="dcterms:W3CDTF">2015-01-26T12:49:00Z</dcterms:modified>
  <cp:revision>4</cp:revision>
  <dc:subject/>
  <dc:title/>
</cp:coreProperties>
</file>